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59992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288539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31541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00264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0368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486295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55832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69272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81247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91005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3927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94860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46104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036601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44330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52145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08266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07416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02676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92316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32082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08482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58466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93180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68672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50796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445361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68183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34725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27660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00830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81548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891737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09769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79013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87836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94961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04206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63838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